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实行选育生产经营相结合的农作物种子企业生产经营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6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rPr>
        <w:t>000120319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变更</w:t>
      </w:r>
      <w:r>
        <w:rPr>
          <w:rFonts w:eastAsia="方正仿宋_GBK" w:cs="方正仿宋_GBK" w:ascii="方正仿宋_GBK" w:hAnsi="方正仿宋_GBK"/>
          <w:strike w:val="false"/>
          <w:dstrike w:val="false"/>
          <w:color w:val="000000"/>
          <w:sz w:val="28"/>
          <w:szCs w:val="28"/>
          <w:lang w:val="en-US" w:eastAsia="zh-CN"/>
        </w:rPr>
        <w:t>(000120319006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领取实行选育生产经营相结合、有效区域为全国的种子生产经营许可证的企业，应当具备以下条件</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和相应的播种、收获、考种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亩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万亩的大田用种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生产经营杂交玉米、杂交稻、小麦种子的，还应当具有相应的干燥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九）具有本办法第七条第六项、第八条第二项规定的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实行选育生产经营相结合的农作物种子企业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二条申请领取选育生产经营相结合、有效区域为全国的种子生产经营许可证，除提交本办法第十一条所规定的材料外，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育种机构、科研投入及育种材料、科研活动等情况说明和证明材料，育种人员基本情况及其企业缴纳的社保证明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销售网络和售后服务体系的建设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和公示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5T20:57: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